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6460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176694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